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NDr. František Medřík, Na Hrádku 2580, 530 02 Pardubi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posudky a průzkumy v inženýrské geologii-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ČO 434 74 896, DIČ CZ 5902170692, tel 602 835 649, 466 511 145, e-mail medrikpce</w:t>
      </w:r>
      <w:r>
        <w:rPr>
          <w:b/>
          <w:sz w:val="20"/>
          <w:szCs w:val="20"/>
          <w:lang w:val="es-ES"/>
        </w:rPr>
        <w:t>@atlas.cz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lang w:val="en-US"/>
        </w:rPr>
      </w:pPr>
      <w:r>
        <w:rPr>
          <w:b/>
          <w:sz w:val="20"/>
          <w:szCs w:val="20"/>
          <w:lang w:val="es-ES"/>
        </w:rPr>
        <w:tab/>
        <w:tab/>
        <w:tab/>
        <w:tab/>
        <w:tab/>
        <w:tab/>
        <w:tab/>
        <w:tab/>
        <w:tab/>
      </w:r>
      <w:r>
        <w:rPr>
          <w:lang w:val="en-US"/>
        </w:rPr>
        <w:t>Geovap, spol. s r.o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Čechovo nábřeží 179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530 03 PARDUB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n:</w:t>
        <w:tab/>
        <w:t>746 / 14</w:t>
        <w:tab/>
        <w:tab/>
        <w:tab/>
        <w:tab/>
        <w:tab/>
        <w:tab/>
        <w:tab/>
        <w:t>V Pardubicích 15.5.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705" w:hanging="70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ěc:</w:t>
        <w:tab/>
        <w:t>Posouzení geologických poměrů v prostoru plánované stavby poldru v k.ú. Lomnice nad Popelkou, kraj Liberecký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 xml:space="preserve">1/ Úvod. </w:t>
      </w:r>
      <w:r>
        <w:rPr>
          <w:lang w:val="es-ES"/>
        </w:rPr>
        <w:t xml:space="preserve">V k.ú. Lomnice nad Popelkou, kraj Liberecký, je v rámci komplexní pozemkové úpravy plánována realizace nového poldru s homogenní hrází maximální výšky cca 7m. Polohu lokality v údolí při hranici k.ú. Lomnice nad Popelkou a Nová Ves nad Popelkou zachycuje situace 1:5 000 v příloze 1. Předložený posudek hodnotí vhodnost místních geologických poměrů pro daný záměr, a to na základě archivní rešerše a terénní prohlídky, je tak na úrovni průzkumu předběžného. 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2/ Dosavadní prozkoumanost</w:t>
      </w:r>
      <w:r>
        <w:rPr>
          <w:lang w:val="es-ES"/>
        </w:rPr>
        <w:t xml:space="preserve">. Rešerší databanky Geofondu ČGS Praha bylo zjištěno, že </w:t>
      </w:r>
      <w:r>
        <w:rPr/>
        <w:t xml:space="preserve">v </w:t>
      </w:r>
      <w:r>
        <w:rPr>
          <w:lang w:val="es-ES"/>
        </w:rPr>
        <w:t>daném prostoru dosud průzkumné práce prováděny nebyly, nejbližší vrtný průzkum v analogických podmínkách byl realizován cca 1km sz. od poldru, a to [1]</w:t>
      </w:r>
      <w:r>
        <w:rPr/>
        <w:t xml:space="preserve"> Navrátil, 1985: Lomnice nad Popelkou - vodovod, Stavoprojekt Pardubice, P 051 858. Z citované zprávy přebírám údaje o hloubkách skalního podloží. Výchozí informace o území poskytuje [2] Stárková, 2013: Základní geologická mapa ČR 1:25 000, list 03 – 431 Lomnice nad Popelkou, ČGS Praha. Prohlídkou lokality dne 9.5.2014 bylo zjištěno, že přirozené odkryvy či aktuálně otevřené výkopy se zde nenacházej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/ Geologické poměry</w:t>
      </w:r>
      <w:r>
        <w:rPr/>
        <w:t>. Zájmová lokalita je položena</w:t>
      </w:r>
      <w:r>
        <w:rPr>
          <w:b/>
        </w:rPr>
        <w:t xml:space="preserve"> </w:t>
      </w:r>
      <w:r>
        <w:rPr/>
        <w:t xml:space="preserve">v táhlém údolí ústícím zleva do hlavního místního údolí s řekou Popelkou, nadmořská výška dosahuje kót 467 až 473m.   Z širšího pohledu je území řazeno do geomorfologického celku Krkonošské podhůří, podcelku Podkrkonošská pahorkatina a okrsku Lomnická vrchovina, z hlediska regionálně geologického náleží k podkrkonošské pánvi, budované zde sedimenty a vulkanity permokarbonu. Sedimenty jsou zastoupeny hnědočervenými a šedohnědými jílovci a prachovci /aleuropelity/ a jemnozrnnými pískovci, vulkanity pak výlevy doleritů /melafyrů/, rozprostřených ovšem ve dnu údolí až pod profilem budoucí hráze a v horní části pravého svahu údolí. Dotčená nádrž tak bude realizována prakticky výhradně v permských sedimentech. Uvedené horniny jsou při svém povrchu zpravidla zvětralé R5 a silně zvětralé až rozložené v hlinito a jílovitopísčité sedimenty R6/MS, CS, v patě pravého údolního svahu budou patrně překryty kvartérním zemním pokryvem charakteru prachových hlín CI. Mocnost pokryvu ovšem nepřesáhne 1 až 1,5m [1]. U soudržných zemin ve svazích údolí lze očekávat pevné konzistence, na dně údolí tuhé konzisten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/ Podzemní voda. </w:t>
      </w:r>
      <w:r>
        <w:rPr/>
        <w:t xml:space="preserve">V zájmovém území se podzemní voda vyskytuje v puklinách permského podloží, většinou však hluboko pod terénem. Další zvodeň lze očekávat na bázi kvartéru v ose údolí podél místní bezejmenné vodoteče. Tato průlinová zvodeň ovšem bude spíše nevýrazná, i když v otevřených výkopech může mít tendenci dorovnávat hladinu vodoteče. Podstatný vliv na charakter zvodně bude mít propustnost či naopak nepropustnost permského skalního podloží, a to s ohledem na jeho pískovcovou nebo aleuritickou stavb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Geotechnická doporučení.</w:t>
      </w:r>
      <w:r>
        <w:rPr/>
        <w:t xml:space="preserve"> Z výše uvedených informací vyplývá, že v lokalitě poldru jsou jednoduché geologické poměry, pro stavbu homogenní hráze příznivé. </w:t>
      </w:r>
    </w:p>
    <w:p>
      <w:pPr>
        <w:pStyle w:val="Normal"/>
        <w:jc w:val="both"/>
        <w:rPr/>
      </w:pPr>
      <w:r>
        <w:rPr/>
        <w:t xml:space="preserve">V podloží homogenní hráze se budou vyskytovat nepatrně propustné soudržné zeminy převážně typu prachových hlín CI, v těsné blízkosti místní vodoteče pak i slabě propustné hlinito a jílovitopísčité materiály MS – CS. Zámek hráze může být z tohoto pohledu minimální, ve spáře lže očekávat minimální únosnost Rdt = 0,15MP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mník pro stavbu homogenní hráze doporučuji otevřít především v pravém svahu budoucí zátopy, kde lze očekávat tenkou závěj sprašových hlín, při bližším pohledu definovaných jako středně plastické jíly CI s pevnými a blíže k ose zátopy s pevnými až tuhými konzistencemi. ČSN 75 2410 Malé vodní nádrže považuje jíly CI za vhodné materiály do homogenních hrází. Pokud je skalní podloží v lokalitě tvořeno jemnozrnnými pískovci, dají se v kvartérním zemním pokryvu očekávat i výskyty písčitých jílů CS, které citovaná norma považuje do homogenních zemních hrází rovněž za vhodné. Mocnost uvedených zemin však patrně nepřesáhne 1m, plochu zemníku proto bude nutné maximálně roztáhnout a počítat i s doplňkovou těžbou na patě protějšího svahu. Na dně zátopy u vodoteče budou zeminy příliš vlhké a ke zpracování proto nevhodné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a uvedené zemní typy se vyznačují velmi slabou až nepatrnou propustností se součiniteli propustnosti v řádech k = 10</w:t>
      </w:r>
      <w:r>
        <w:rPr>
          <w:vertAlign w:val="superscript"/>
        </w:rPr>
        <w:t xml:space="preserve">-7 až -8 </w:t>
      </w:r>
      <w:r>
        <w:rPr/>
        <w:t>m.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mní práce v lokalitě budou dle ČSN 73 3050 prováděny v materiálech s třídami těžitelnosti 2 až 4 a převážně 3, dle ČSN 73 6133 výhradně s třídou těžitelnosti I, rozpojitelnou běžnými rýpad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zemní voda se zde bude vyskytovat pouze v těsné blízkosti místní vodoteče, a to jako voda průsaková z jejího kor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/ Závěr. </w:t>
      </w:r>
      <w:r>
        <w:rPr/>
        <w:t xml:space="preserve">Provedenou rešerší archivních podkladů a terénní prohlídkou byly v zájmovém  území výstavby poldru v k.ú. Lomnice nad Popelkou předběžně zjištěny jednoduché geologické poměry, pro realizaci stavby vhodné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dalších etap zpracování projektové dokumentace je nutné provést podrobný geologický průzkum, zahrnující dostatečný počet kopaných či vrtaných sond a klasifikační laboratorní rozbory místních zemních materiál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y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Situace zájmového území 1:5 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00:00Z</dcterms:created>
  <dc:creator>František Medřík</dc:creator>
  <dc:description/>
  <cp:keywords/>
  <dc:language>en-US</dc:language>
  <cp:lastModifiedBy>Fra</cp:lastModifiedBy>
  <cp:lastPrinted>2010-07-29T09:14:00Z</cp:lastPrinted>
  <dcterms:modified xsi:type="dcterms:W3CDTF">2014-05-15T09:06:00Z</dcterms:modified>
  <cp:revision>53</cp:revision>
  <dc:subject/>
  <dc:title/>
</cp:coreProperties>
</file>